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19876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98313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