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6298489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0490831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