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8669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053324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279207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30983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