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590125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74791830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66279595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39774234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17816082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89808965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28214993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