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680346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233198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