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874195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4299473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7612933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1034316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