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3729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9799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3763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