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8416764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7452345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574269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2699099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0558656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2466034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8130500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